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5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 Código de países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3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7201"/>
      </w:tblGrid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ódigo</w:t>
            </w:r>
          </w:p>
        </w:tc>
        <w:tc>
          <w:tcPr>
            <w:tcW w:w="7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aí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3</w:t>
            </w:r>
          </w:p>
        </w:tc>
        <w:tc>
          <w:tcPr>
            <w:tcW w:w="720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FGANISTAN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1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LBAN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2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LEMAN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26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RMEN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2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RUB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29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OSNIA-HERZEGOVIN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3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URKINA FASO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3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NDORR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NGOL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NGUILL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NTIGUA Y BARBUD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4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NTILLAS HOLANDESA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RABIA SAUDIT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59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RGEL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RGENTIN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69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USTRAL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2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USTR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4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ZERBAIJAN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7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AHAMA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AHREIN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ANGLADESH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ARBADO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ELGIC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88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ELICE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9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ERMUDA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9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ELARU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9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YANMAR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9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OLIV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lang w:val="fr-FR"/>
              </w:rPr>
              <w:t>10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lang w:val="fr-FR"/>
              </w:rPr>
              <w:t>BOTSWAN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lang w:val="fr-FR"/>
              </w:rPr>
              <w:t>10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lang w:val="fr-FR"/>
              </w:rPr>
              <w:t>BRASIL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lang w:val="fr-FR"/>
              </w:rPr>
              <w:t>108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lang w:val="fr-FR"/>
              </w:rPr>
              <w:t>BRUNEI DARUSSALAM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ULGAR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URUNDI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9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UTAN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ABO VERDE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AIMAN ISLA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AMBOY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AMERUN REPUBLICA UNIDA DEL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9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ANAD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ANAL (NORMANDAS) ISLA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ANTON Y ENDERBURRY ISLA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9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ANTA SEDE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OCOS (KEELING) ISLA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9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OLOMB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OMORA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ONGO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OOK  ISLA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OREA (NORTE) REPUBLICA POPULAR DEMOCRATICA DE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OREA (SUR) REPUBLICA DE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OSTA DE MARFIL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6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OSTA RIC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8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ROAC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9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UB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HAD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HECOSLOVAQU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HILE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HIN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8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AIWAN (FORMOSA)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HIPRE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9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ENIN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2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INAMARC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OMINIC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9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CUADOR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GIPTO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2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L SALVADOR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RITRE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4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MIRATOS ARABES UNIDO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SPAN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6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SLOVAQU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SLOVEN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9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STADOS UNIDO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STON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TIOP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9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EROE ISLA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ILIPINA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INLAND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FRANC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ABON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AMB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6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AZA Y JERICO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EORG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9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HAN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IBRALTAR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RANAD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REC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ROENLAND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9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UADALUPE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UAM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UATEMAL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UAYANA FRANCES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9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UINE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UINEA ECUATORIAL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4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UINEA-BISSAU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GUYAN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HAITI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HONDURA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8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HONDURAS BRITANICA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HONG KONG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HUNGR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ND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NDONES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9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RAK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2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RAN REPUBLICA ISLAMICA DEL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lang w:val="fr-FR"/>
              </w:rPr>
              <w:t>37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lang w:val="fr-FR"/>
              </w:rPr>
              <w:t>IRLANDA (EIRE)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lang w:val="fr-FR"/>
              </w:rPr>
              <w:t>379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lang w:val="fr-FR"/>
              </w:rPr>
              <w:t>ISLAND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SRAEL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6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JAMAIC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394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JAPON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39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JOHNSTON ISL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40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JORDAN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406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KAZAJSTAN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41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KEN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IRIBATI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2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IRGUIZISTAN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KUWAIT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AOS REPUBLICA POPULAR DEMOCRATICA DE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6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ESOTHO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9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ETON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IBANO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4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IBER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8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IB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IECHTENSTEIN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ITUAN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LUXEMBURGO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ACAO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8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ACEDON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ADAGASCAR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ALAYS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8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ALAWI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ALDIVA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4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ALI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ALT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9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ARIANAS DEL NORTE ISLA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72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ARSHALL ISLA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74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ARRUECO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7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ARTINIC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AURICIO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8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AURITAN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EXICO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4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ICRONESIA ESTADOS FEDERADOS DE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49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MIDWAY ISLA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496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MOLDAV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ONGOL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8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ONACO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ONTSERRAT ISL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MOZAMBIQUE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AMIB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8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AURU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51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NAVIDAD (CHRISTMAS) ISL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EPAL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ICARAGU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IGER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8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IGER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IUE ISL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ORFOLK ISL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8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ORUEG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2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UEVA CALEDON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APUASIA NUEVA GUINE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8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UEVA ZELAND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ANUATU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6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MAN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66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ACIFICO  ISLAS DEL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AISES BAJO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6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AKISTAN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8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ALAU  ISLA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ANAM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6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ARAGUAY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589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PERU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ITCAIRN  ISL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9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LINESIA FRANCES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LON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ORTUGAL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UERTO RICO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8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QATAR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8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EINO UNIDO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9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ESCOC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EPUBLICA ARABE UNID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EPUBLICA CENTROAFRICAN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4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EPUBLICA CHEC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EPUBLICA DOMINICAN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EUNION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IMBABWE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UMAN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UAND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6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RUS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ALOMON ISLA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AHARA OCCIDENTAL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AMO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AMOA NORTEAMERICAN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AN CRISTOBAL Y NIEVE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AN MARINO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AN PEDRO Y MIQUELON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AN VICENTE Y LAS GRANADINA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ANTA ELEN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ANTA LUC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2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ANTO TOME Y PRINCIPE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28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ENEGAL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EYCHELLE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3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IERRA LEON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1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INGAPUR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4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IRIA REPUBLICA ARABE DE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48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OMAL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5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RI LANK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56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UDAFRICA REPUBLICA DE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59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UDAN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4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UEC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SUIZ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77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SURINAM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77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SAWSILAND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774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TADJIKISTAN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76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AILAND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8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ANZANIA  REPUBLICA UNIDA DE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8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DJIBOUTI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86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ERRITORIO ANTARTICO BRITANICO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8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ERRITORIO BRITANICO DEL OCEANO INDICO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88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IMOR DEL ESTE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OGO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0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OKELAU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ONG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RINIDAD Y TOBAGO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UNIC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URCAS Y CAICOS  ISLA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URKMENISTAN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URQU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8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UVALU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3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UCRAN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3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UGAND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U.R.S.S.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URUGUAY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UZBEKISTAN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ENEZUEL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IET NAM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8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IETNAM (DEL NORTE)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6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IRGENES  ISLAS (BRITANICAS)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66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IRGENES  ISLAS (NORTEAMERICANAS)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87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FIJI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873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/>
              </w:rPr>
              <w:t>WAKE  ISL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7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ALLIS Y FORTUNA  ISLA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EMEN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YUGOSLAV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8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AIRE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0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AMBI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ONA DEL CANAL DE PANAMA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97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ONA NEUTRAL (PALESTINA)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4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ZONAS FRANCAS DEL PERU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95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PAISES NO PREC. EN OP. ABAST.COMBUST O AVITUALLAMIENTO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98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GUAS INTERNACIONALES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99</w:t>
            </w:r>
          </w:p>
        </w:tc>
        <w:tc>
          <w:tcPr>
            <w:tcW w:w="7201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O DECLARADOS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7:13:00Z</dcterms:created>
  <dc:creator>SUNAT</dc:creator>
  <dc:description/>
  <dc:language>en-US</dc:language>
  <cp:lastModifiedBy>mtv</cp:lastModifiedBy>
  <dcterms:modified xsi:type="dcterms:W3CDTF">2005-12-29T17:13:00Z</dcterms:modified>
  <cp:revision>2</cp:revision>
  <dc:subject/>
  <dc:title>ANEXO 5</dc:title>
</cp:coreProperties>
</file>