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mportación de datos al PDT Notario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berán elaborar tres archivo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os jurídic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organ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tos juríd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importar la información de actos jurídicos deberá elaborar el archivo de nomb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520aaaa###########.ACT</w:t>
      </w:r>
    </w:p>
    <w:p>
      <w:pPr>
        <w:pStyle w:val="Normal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d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aa, es el ejercicio por el cual se va a realizar la declaració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##########, es el número de RUC del notario declarante.</w:t>
      </w:r>
    </w:p>
    <w:p>
      <w:pPr>
        <w:pStyle w:val="Textoindependiente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independiente3"/>
        <w:rPr/>
      </w:pPr>
      <w:r>
        <w:rPr/>
        <w:t>El contenido del archivo deberá tener la siguiente estructura:</w:t>
      </w:r>
    </w:p>
    <w:p>
      <w:pPr>
        <w:pStyle w:val="Textoindependiente3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040"/>
        <w:gridCol w:w="1200"/>
        <w:gridCol w:w="840"/>
        <w:gridCol w:w="45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CAM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P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N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X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i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= Escritur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= Actas Notaria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= Formularios Registrale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= Formularios de Inscripció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de escritura/acta/for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e ser mayor a cer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echa de numer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nde: dd=día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 xml:space="preserve">mm=me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aaaa=año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El año de la </w:t>
            </w:r>
            <w:r>
              <w:rPr>
                <w:rFonts w:cs="Arial" w:ascii="Arial" w:hAnsi="Arial"/>
                <w:i/>
                <w:sz w:val="22"/>
              </w:rPr>
              <w:t>Fecha de numeración</w:t>
            </w:r>
            <w:r>
              <w:rPr>
                <w:rFonts w:cs="Arial" w:ascii="Arial" w:hAnsi="Arial"/>
                <w:sz w:val="22"/>
              </w:rPr>
              <w:t xml:space="preserve"> debe coincidir con el  ejercicio a declarar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i/>
                <w:sz w:val="22"/>
              </w:rPr>
              <w:t>Fecha de numeración</w:t>
            </w:r>
            <w:r>
              <w:rPr>
                <w:rFonts w:cs="Arial" w:ascii="Arial" w:hAnsi="Arial"/>
                <w:sz w:val="22"/>
              </w:rPr>
              <w:t xml:space="preserve"> debe ser posterior a la fecha de inicio de actividades de la notaría y anterior o igual a la fecha del sistem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 Anexo 1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echa de autoriz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gnar este dato sólo para Escrituras y Actas Notariales (ver Anexo 1)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El año de la </w:t>
            </w:r>
            <w:r>
              <w:rPr>
                <w:rFonts w:cs="Arial" w:ascii="Arial" w:hAnsi="Arial"/>
                <w:i/>
                <w:sz w:val="22"/>
              </w:rPr>
              <w:t>Fecha de autorización</w:t>
            </w:r>
            <w:r>
              <w:rPr>
                <w:rFonts w:cs="Arial" w:ascii="Arial" w:hAnsi="Arial"/>
                <w:sz w:val="22"/>
              </w:rPr>
              <w:t xml:space="preserve"> debe coincidir con el  ejercicio a decla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ara Escrituras, la </w:t>
            </w:r>
            <w:r>
              <w:rPr>
                <w:rFonts w:cs="Arial" w:ascii="Arial" w:hAnsi="Arial"/>
                <w:i/>
                <w:sz w:val="22"/>
              </w:rPr>
              <w:t>Fecha de autorización</w:t>
            </w:r>
            <w:r>
              <w:rPr>
                <w:rFonts w:cs="Arial" w:ascii="Arial" w:hAnsi="Arial"/>
                <w:sz w:val="22"/>
              </w:rPr>
              <w:t xml:space="preserve"> debe ser posterior o igual a la </w:t>
            </w:r>
            <w:r>
              <w:rPr>
                <w:rFonts w:cs="Arial" w:ascii="Arial" w:hAnsi="Arial"/>
                <w:i/>
                <w:sz w:val="22"/>
              </w:rPr>
              <w:t>Fecha de numeración</w:t>
            </w:r>
            <w:r>
              <w:rPr>
                <w:rFonts w:cs="Arial" w:ascii="Arial" w:hAnsi="Arial"/>
                <w:sz w:val="22"/>
              </w:rPr>
              <w:t xml:space="preserve"> y menor o igual a la fecha del siste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ara Actas Notariales, la </w:t>
            </w:r>
            <w:r>
              <w:rPr>
                <w:rFonts w:cs="Arial" w:ascii="Arial" w:hAnsi="Arial"/>
                <w:i/>
                <w:sz w:val="22"/>
              </w:rPr>
              <w:t>Fecha de autorización</w:t>
            </w:r>
            <w:r>
              <w:rPr>
                <w:rFonts w:cs="Arial" w:ascii="Arial" w:hAnsi="Arial"/>
                <w:sz w:val="22"/>
              </w:rPr>
              <w:t xml:space="preserve"> debe ser posterior a la fecha de inicio de actividades y anterior o igual a la fecha del sistema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echa de legalización /Certific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Formulario Registral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El año de la </w:t>
            </w:r>
            <w:r>
              <w:rPr>
                <w:rFonts w:cs="Arial" w:ascii="Arial" w:hAnsi="Arial"/>
                <w:i/>
                <w:sz w:val="22"/>
              </w:rPr>
              <w:t>Fecha de legalización</w:t>
            </w:r>
            <w:r>
              <w:rPr>
                <w:rFonts w:cs="Arial" w:ascii="Arial" w:hAnsi="Arial"/>
                <w:sz w:val="22"/>
              </w:rPr>
              <w:t xml:space="preserve"> debe corresponder al ejercicio a decla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i/>
                <w:sz w:val="22"/>
              </w:rPr>
              <w:t>Fecha de legalización</w:t>
            </w:r>
            <w:r>
              <w:rPr>
                <w:rFonts w:cs="Arial" w:ascii="Arial" w:hAnsi="Arial"/>
                <w:sz w:val="22"/>
              </w:rPr>
              <w:t xml:space="preserve"> debe ser posterior a la fecha de inicio de actividades y anterior o igual a la fecha del sistem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Formulario de Inscripción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El año de la </w:t>
            </w:r>
            <w:r>
              <w:rPr>
                <w:rFonts w:cs="Arial" w:ascii="Arial" w:hAnsi="Arial"/>
                <w:i/>
                <w:sz w:val="22"/>
              </w:rPr>
              <w:t>Fecha de certificación</w:t>
            </w:r>
            <w:r>
              <w:rPr>
                <w:rFonts w:cs="Arial" w:ascii="Arial" w:hAnsi="Arial"/>
                <w:sz w:val="22"/>
              </w:rPr>
              <w:t xml:space="preserve"> debe corresponder al ejercicio a decla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i/>
                <w:sz w:val="22"/>
              </w:rPr>
              <w:t>Fecha de certificación</w:t>
            </w:r>
            <w:r>
              <w:rPr>
                <w:rFonts w:cs="Arial" w:ascii="Arial" w:hAnsi="Arial"/>
                <w:sz w:val="22"/>
              </w:rPr>
              <w:t xml:space="preserve"> debe ser posterior a la fecha de inicio de actividades y anterior o igual a la fecha del sistem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1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cto jurídic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 xml:space="preserve">Tipo </w:t>
            </w:r>
            <w:r>
              <w:rPr>
                <w:rFonts w:cs="Arial" w:ascii="Arial" w:hAnsi="Arial"/>
                <w:sz w:val="22"/>
              </w:rPr>
              <w:t xml:space="preserve">= 1 (escrituras), entonc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01 al 23 (ver Anexo Nº 2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Tipo</w:t>
            </w:r>
            <w:r>
              <w:rPr>
                <w:rFonts w:cs="Arial" w:ascii="Arial" w:hAnsi="Arial"/>
                <w:sz w:val="22"/>
              </w:rPr>
              <w:t xml:space="preserve"> = 2 (actas notariales) o</w:t>
            </w:r>
          </w:p>
          <w:p>
            <w:pPr>
              <w:pStyle w:val="TextBodyIndent"/>
              <w:rPr/>
            </w:pPr>
            <w:r>
              <w:rPr>
                <w:i/>
              </w:rPr>
              <w:t>Tipo</w:t>
            </w:r>
            <w:r>
              <w:rPr/>
              <w:t xml:space="preserve"> = 3 (formularios registrales), entonces </w:t>
            </w:r>
            <w:r>
              <w:rPr>
                <w:i/>
              </w:rPr>
              <w:t>Acto jurídico</w:t>
            </w:r>
            <w:r>
              <w:rPr/>
              <w:t xml:space="preserve"> = 04 (compra venta)</w:t>
            </w:r>
          </w:p>
          <w:p>
            <w:pPr>
              <w:pStyle w:val="TextBodyIndent"/>
              <w:rPr/>
            </w:pPr>
            <w:r>
              <w:rPr>
                <w:i/>
              </w:rPr>
              <w:t>Tipo</w:t>
            </w:r>
            <w:r>
              <w:rPr/>
              <w:t xml:space="preserve"> = 4 (formularios de Inscripción), entonces </w:t>
            </w:r>
            <w:r>
              <w:rPr>
                <w:i/>
              </w:rPr>
              <w:t>Acto jurídico</w:t>
            </w:r>
            <w:r>
              <w:rPr/>
              <w:t xml:space="preserve"> = 09  (Constitución de prenda/Garantía Mobiliaria) o 12 (Levantamiento de prenda/Garantía Mobiliaria)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secuencial del Acto jurídic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e ser mayor a cer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ódigo de moned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=Dólares americano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=Nuevos so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“01”, “02”, “03”, “04”, “08”, “09”, “10”, “11”, “12”, “13”, “14”, “15”, “16”, “19”, “20”, “21”, “22”, “23”; entonces </w:t>
            </w:r>
            <w:r>
              <w:rPr>
                <w:rFonts w:cs="Arial" w:ascii="Arial" w:hAnsi="Arial"/>
                <w:i/>
                <w:sz w:val="22"/>
              </w:rPr>
              <w:t>Código de moneda</w:t>
            </w:r>
            <w:r>
              <w:rPr>
                <w:rFonts w:cs="Arial" w:ascii="Arial" w:hAnsi="Arial"/>
                <w:sz w:val="22"/>
              </w:rPr>
              <w:t xml:space="preserve"> es obligato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“06”, “07”, “17”, “18”; entonces </w:t>
            </w:r>
            <w:r>
              <w:rPr>
                <w:rFonts w:cs="Arial" w:ascii="Arial" w:hAnsi="Arial"/>
                <w:i/>
                <w:sz w:val="22"/>
              </w:rPr>
              <w:t>Código de moneda</w:t>
            </w:r>
            <w:r>
              <w:rPr>
                <w:rFonts w:cs="Arial" w:ascii="Arial" w:hAnsi="Arial"/>
                <w:sz w:val="22"/>
              </w:rPr>
              <w:t xml:space="preserve"> es opcional. 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alor – cuota – merced conduc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ente-ros y 2 deci-mal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“01”, “02”, “03”, “04”, “08”, “09”, “10”, “11”, “12”, “13”, “14”, “15”, “16”, “19”, “20”, “21”, “22”, “23”; entonces </w:t>
            </w:r>
            <w:r>
              <w:rPr>
                <w:rFonts w:cs="Arial" w:ascii="Arial" w:hAnsi="Arial"/>
                <w:i/>
                <w:sz w:val="22"/>
              </w:rPr>
              <w:t>Valor – cuota – merced conductiva</w:t>
            </w:r>
            <w:r>
              <w:rPr>
                <w:rFonts w:cs="Arial" w:ascii="Arial" w:hAnsi="Arial"/>
                <w:sz w:val="22"/>
              </w:rPr>
              <w:t xml:space="preserve"> es obligato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“06”, “07”, “17”, “18”; entonces </w:t>
            </w:r>
            <w:r>
              <w:rPr>
                <w:rFonts w:cs="Arial" w:ascii="Arial" w:hAnsi="Arial"/>
                <w:i/>
                <w:sz w:val="22"/>
              </w:rPr>
              <w:t>Valor – cuota – merced conductiva</w:t>
            </w:r>
            <w:r>
              <w:rPr>
                <w:rFonts w:cs="Arial" w:ascii="Arial" w:hAnsi="Arial"/>
                <w:sz w:val="22"/>
              </w:rPr>
              <w:t xml:space="preserve"> es opcional. 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lazo inic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ebe ser anterior o igual al </w:t>
            </w:r>
            <w:r>
              <w:rPr>
                <w:rFonts w:cs="Arial" w:ascii="Arial" w:hAnsi="Arial"/>
                <w:i/>
                <w:sz w:val="22"/>
              </w:rPr>
              <w:t>Plazo final</w:t>
            </w:r>
            <w:r>
              <w:rPr>
                <w:rFonts w:cs="Arial" w:ascii="Arial" w:hAnsi="Arial"/>
                <w:sz w:val="22"/>
              </w:rPr>
              <w:t xml:space="preserve">, en caso de existir </w:t>
            </w:r>
            <w:r>
              <w:rPr>
                <w:rFonts w:cs="Arial" w:ascii="Arial" w:hAnsi="Arial"/>
                <w:i/>
                <w:sz w:val="22"/>
              </w:rPr>
              <w:t>Plazo final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“02”, “06”, “07”, “10”, “17”, “18”, “20” entonces </w:t>
            </w:r>
            <w:r>
              <w:rPr>
                <w:rFonts w:cs="Arial" w:ascii="Arial" w:hAnsi="Arial"/>
                <w:i/>
                <w:sz w:val="22"/>
              </w:rPr>
              <w:t>Plazo inicial</w:t>
            </w:r>
            <w:r>
              <w:rPr>
                <w:rFonts w:cs="Arial" w:ascii="Arial" w:hAnsi="Arial"/>
                <w:sz w:val="22"/>
              </w:rPr>
              <w:t xml:space="preserve"> es opcion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“01”, “03”, “04”, “08”, “09”, “11”, “12”, “13”, “14”, “15”, “16”, “19”, “21”, “22”, “23”  entonces no registrar </w:t>
            </w:r>
            <w:r>
              <w:rPr>
                <w:rFonts w:cs="Arial" w:ascii="Arial" w:hAnsi="Arial"/>
                <w:i/>
                <w:sz w:val="22"/>
              </w:rPr>
              <w:t>Plazo inici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lazo fin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ebe ser posterior o igual al </w:t>
            </w:r>
            <w:r>
              <w:rPr>
                <w:rFonts w:cs="Arial" w:ascii="Arial" w:hAnsi="Arial"/>
                <w:i/>
                <w:sz w:val="22"/>
              </w:rPr>
              <w:t>Plazo inicial</w:t>
            </w:r>
            <w:r>
              <w:rPr>
                <w:rFonts w:cs="Arial" w:ascii="Arial" w:hAnsi="Arial"/>
                <w:sz w:val="22"/>
              </w:rPr>
              <w:t>, en caso de existir plazo inici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“02”, “06”, “07”, “10”, “17”, “18”, “20” entonces </w:t>
            </w:r>
            <w:r>
              <w:rPr>
                <w:rFonts w:cs="Arial" w:ascii="Arial" w:hAnsi="Arial"/>
                <w:i/>
                <w:sz w:val="22"/>
              </w:rPr>
              <w:t>Plazo inicial</w:t>
            </w:r>
            <w:r>
              <w:rPr>
                <w:rFonts w:cs="Arial" w:ascii="Arial" w:hAnsi="Arial"/>
                <w:sz w:val="22"/>
              </w:rPr>
              <w:t xml:space="preserve"> es opcion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“01”, “03”, “04”, “08”, “09”, “11”, “12”, “13”, “14”, “15”, “16”, “19”, “21”, “22”, “23”  entonces no registrar </w:t>
            </w:r>
            <w:r>
              <w:rPr>
                <w:rFonts w:cs="Arial" w:ascii="Arial" w:hAnsi="Arial"/>
                <w:i/>
                <w:sz w:val="22"/>
              </w:rPr>
              <w:t>Plazo inici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ombre del Contra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obligatorio sólo para tipo de acto jurídico “14 – Contrato de colaboración empresarial”, 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echa de suscripción de la minuta de enajen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ebe ser anterior o igual a la fecha del sistema y anterior o igual a la </w:t>
            </w:r>
            <w:r>
              <w:rPr>
                <w:rFonts w:cs="Arial" w:ascii="Arial" w:hAnsi="Arial"/>
                <w:i/>
                <w:sz w:val="22"/>
              </w:rPr>
              <w:t>Fecha de autorización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Textoindependiente3"/>
              <w:rPr/>
            </w:pPr>
            <w:r>
              <w:rPr/>
              <w:t xml:space="preserve">Si </w:t>
            </w:r>
            <w:r>
              <w:rPr>
                <w:i/>
              </w:rPr>
              <w:t>Acto jurídico</w:t>
            </w:r>
            <w:r>
              <w:rPr/>
              <w:t xml:space="preserve"> = “04” o “10” entonces </w:t>
            </w:r>
            <w:r>
              <w:rPr>
                <w:i/>
              </w:rPr>
              <w:t xml:space="preserve">Fecha de suscripción de la minuta de enajenación </w:t>
            </w:r>
            <w:r>
              <w:rPr/>
              <w:t xml:space="preserve"> es obligato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 = “01”, “02”, “03”,  “06”, “07”, “08”, “09”, “11”, “12”, “13”, “14”, “15”, “16”, “17”, “18”, “19”, “21”, “22”, “23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ntonces no registrar </w:t>
            </w:r>
            <w:r>
              <w:rPr>
                <w:rFonts w:cs="Arial" w:ascii="Arial" w:hAnsi="Arial"/>
                <w:i/>
                <w:sz w:val="22"/>
              </w:rPr>
              <w:t>Fecha de suscripción de la minuta de enajenación.</w:t>
            </w:r>
            <w:r>
              <w:rPr>
                <w:rFonts w:cs="Arial" w:ascii="Arial" w:hAnsi="Arial"/>
                <w:sz w:val="22"/>
              </w:rPr>
              <w:t xml:space="preserve"> 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¿Exhibió medio de pago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obligatorio cuand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>: “04” o “10”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la </w:t>
            </w:r>
            <w:r>
              <w:rPr>
                <w:rFonts w:cs="Arial" w:ascii="Arial" w:hAnsi="Arial"/>
                <w:i/>
                <w:sz w:val="22"/>
              </w:rPr>
              <w:t>Fecha de suscripción de la minut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de enajenación</w:t>
            </w:r>
            <w:r>
              <w:rPr>
                <w:rFonts w:cs="Arial" w:ascii="Arial" w:hAnsi="Arial"/>
                <w:sz w:val="22"/>
              </w:rPr>
              <w:t xml:space="preserve"> es posterior o igual al 01/01/200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, dejar vacío este ca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tomar los siguientes valor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= S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=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edio de pa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obligatorio cuand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>: “04” o “10”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la </w:t>
            </w:r>
            <w:r>
              <w:rPr>
                <w:rFonts w:cs="Arial" w:ascii="Arial" w:hAnsi="Arial"/>
                <w:i/>
                <w:sz w:val="22"/>
              </w:rPr>
              <w:t>Fecha de suscripción de la minut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de enajenación</w:t>
            </w:r>
            <w:r>
              <w:rPr>
                <w:rFonts w:cs="Arial" w:ascii="Arial" w:hAnsi="Arial"/>
                <w:sz w:val="22"/>
              </w:rPr>
              <w:t xml:space="preserve"> es posterior o igual al 01/01/2004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¿Exhibió medio de pago?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 dejar vacío este ca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r Anexos 3 y 4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ódigo de moneda del medio de pa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obligatorio cuand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cto jurídico: “04” o “10”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 la Fecha de suscripción de la minuta de enajenación es posterior o igual al 01/01/2004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¿Exhibió medio de pago?=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 dejar vacío este ca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tomar los siguientes valore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=Dólares americano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=Nuevos so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o pagad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ente-ros y 2 deci-mal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obligatorio cuand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>: “04” o “10” 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la </w:t>
            </w:r>
            <w:r>
              <w:rPr>
                <w:rFonts w:cs="Arial" w:ascii="Arial" w:hAnsi="Arial"/>
                <w:i/>
                <w:sz w:val="22"/>
              </w:rPr>
              <w:t>Fecha de suscripción de la minut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de enajenación</w:t>
            </w:r>
            <w:r>
              <w:rPr>
                <w:rFonts w:cs="Arial" w:ascii="Arial" w:hAnsi="Arial"/>
                <w:sz w:val="22"/>
              </w:rPr>
              <w:t xml:space="preserve"> es posterior o igual al 01/01/2004 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¿Exhibió medio de pago?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 dejar vacío este cam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eberá ser menor o igual al </w:t>
            </w:r>
            <w:r>
              <w:rPr>
                <w:rFonts w:cs="Arial" w:ascii="Arial" w:hAnsi="Arial"/>
                <w:i/>
                <w:sz w:val="22"/>
              </w:rPr>
              <w:t>Valor – cuota – merced conductiva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echa de pa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obligatorio cuand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>: “04” o “10” 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la </w:t>
            </w:r>
            <w:r>
              <w:rPr>
                <w:rFonts w:cs="Arial" w:ascii="Arial" w:hAnsi="Arial"/>
                <w:i/>
                <w:sz w:val="22"/>
              </w:rPr>
              <w:t>Fecha de suscripción de la minut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de enajenación</w:t>
            </w:r>
            <w:r>
              <w:rPr>
                <w:rFonts w:cs="Arial" w:ascii="Arial" w:hAnsi="Arial"/>
                <w:sz w:val="22"/>
              </w:rPr>
              <w:t xml:space="preserve"> es posterior o igual al 01/01/2004 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¿Exhibió medio de pago?=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 dejar vacío este camp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e ser anterior o igual a la fecha del sistema.  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de documento del medio de pa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obligatorio cuand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>: “04” o “10” 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la </w:t>
            </w:r>
            <w:r>
              <w:rPr>
                <w:rFonts w:cs="Arial" w:ascii="Arial" w:hAnsi="Arial"/>
                <w:i/>
                <w:sz w:val="22"/>
              </w:rPr>
              <w:t>Fecha de suscripción de la minut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de enajenación</w:t>
            </w:r>
            <w:r>
              <w:rPr>
                <w:rFonts w:cs="Arial" w:ascii="Arial" w:hAnsi="Arial"/>
                <w:sz w:val="22"/>
              </w:rPr>
              <w:t xml:space="preserve"> es posterior o igual al 01/01/2004 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¿Exhibió medio de pago?=1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Medio de pago es diferente a</w:t>
            </w:r>
            <w:r>
              <w:rPr>
                <w:rFonts w:cs="Arial" w:ascii="Arial" w:hAnsi="Arial"/>
                <w:sz w:val="22"/>
              </w:rPr>
              <w:t xml:space="preserve"> 008 o 009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ara los demás casos dejar vacío este campo</w:t>
            </w:r>
            <w:r>
              <w:rPr/>
              <w:t xml:space="preserve">. </w:t>
            </w:r>
            <w:r>
              <w:rPr>
                <w:rFonts w:cs="Arial" w:ascii="Arial" w:hAnsi="Arial"/>
                <w:sz w:val="22"/>
              </w:rPr>
              <w:t>Ver Anexo 3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ntidad financie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obligatorio cuand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>: “04” o “10” 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la </w:t>
            </w:r>
            <w:r>
              <w:rPr>
                <w:rFonts w:cs="Arial" w:ascii="Arial" w:hAnsi="Arial"/>
                <w:i/>
                <w:sz w:val="22"/>
              </w:rPr>
              <w:t>Fecha de suscripción de la minut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de enajenación</w:t>
            </w:r>
            <w:r>
              <w:rPr>
                <w:rFonts w:cs="Arial" w:ascii="Arial" w:hAnsi="Arial"/>
                <w:sz w:val="22"/>
              </w:rPr>
              <w:t xml:space="preserve"> es posterior o igual al 01/01/2004 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¿Exhibió medio de pago?=1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Medio de pago es diferente a</w:t>
            </w:r>
            <w:r>
              <w:rPr>
                <w:rFonts w:cs="Arial" w:ascii="Arial" w:hAnsi="Arial"/>
                <w:sz w:val="22"/>
              </w:rPr>
              <w:t xml:space="preserve"> 008 o 00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 dejar vacío este campo. Consignar valores según el Anexo 5.  Ver Anexo 3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s columnas o campos del archivo de importación deberán estar separados por “|”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recomienda el uso de letras mayúsculas para el registro de campos de tipo tex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línea debe contener los 20 campos descri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to de Compra - Venta</w:t>
      </w:r>
    </w:p>
    <w:p>
      <w:pPr>
        <w:pStyle w:val="Normal"/>
        <w:rPr/>
      </w:pPr>
      <w:r>
        <w:rPr>
          <w:rFonts w:cs="Arial" w:ascii="Arial" w:hAnsi="Arial"/>
          <w:sz w:val="22"/>
        </w:rPr>
        <w:t>1|12345|02/01/2005|03/01/2005||04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2|209.26||||01/01/2003||||||||</w:t>
      </w:r>
    </w:p>
    <w:p>
      <w:pPr>
        <w:pStyle w:val="Textoindependiente2"/>
        <w:ind w:right="-375" w:hanging="0"/>
        <w:rPr/>
      </w:pPr>
      <w:r>
        <w:rPr>
          <w:sz w:val="22"/>
        </w:rPr>
        <w:t>1|12345|02/01/2005|03/01/2005||04|</w:t>
      </w:r>
      <w:r>
        <w:rPr>
          <w:b/>
          <w:sz w:val="22"/>
        </w:rPr>
        <w:t>2</w:t>
      </w:r>
      <w:r>
        <w:rPr>
          <w:sz w:val="22"/>
        </w:rPr>
        <w:t>|2|900.00||||01/01/2004|1|001|2|500.00|15/10/2005|ND12|02|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to de Arrendamiento financiero</w:t>
      </w:r>
    </w:p>
    <w:p>
      <w:pPr>
        <w:pStyle w:val="Normal"/>
        <w:rPr/>
      </w:pPr>
      <w:r>
        <w:rPr>
          <w:rFonts w:cs="Arial" w:ascii="Arial" w:hAnsi="Arial"/>
          <w:sz w:val="22"/>
        </w:rPr>
        <w:t>1|12345|02/01/2005|03/01/2005||06|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>|2|209.26|18/02/2005|28/02/2005||||||||||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to de colaboración empresarial</w:t>
      </w:r>
    </w:p>
    <w:p>
      <w:pPr>
        <w:pStyle w:val="Normal"/>
        <w:rPr/>
      </w:pPr>
      <w:r>
        <w:rPr>
          <w:rFonts w:cs="Arial" w:ascii="Arial" w:hAnsi="Arial"/>
          <w:sz w:val="22"/>
        </w:rPr>
        <w:t>1|12345|03/01/2005|04/01/2005||14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 2|209.26|||FRANQUICIA|||||||||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ie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importar la información de actos jurídicos deberá elaborar el archivo de nomb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520aaaa###########. BIE </w:t>
      </w:r>
    </w:p>
    <w:p>
      <w:pPr>
        <w:pStyle w:val="Normal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d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aa, es el ejercicio por el cual se va a realizar la declaració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##########, es el número de RUC del notario declara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contenido del archivo deberá tener la siguiente estructur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040"/>
        <w:gridCol w:w="1200"/>
        <w:gridCol w:w="840"/>
        <w:gridCol w:w="44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CAM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P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N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i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= Escritur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= Actas Notaria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= Formularios Registrale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= Formularios de Inscrip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ebe coincidir con el campo </w:t>
            </w:r>
            <w:r>
              <w:rPr>
                <w:rFonts w:cs="Arial" w:ascii="Arial" w:hAnsi="Arial"/>
                <w:i/>
                <w:sz w:val="22"/>
              </w:rPr>
              <w:t>Tipo</w:t>
            </w:r>
            <w:r>
              <w:rPr>
                <w:rFonts w:cs="Arial" w:ascii="Arial" w:hAnsi="Arial"/>
                <w:sz w:val="22"/>
              </w:rPr>
              <w:t xml:space="preserve"> del archivo de Actos Jurídicos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de escritura/acta/for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be ser mayor a cero. Debe coincidir con el campo </w:t>
            </w:r>
            <w:r>
              <w:rPr>
                <w:rFonts w:cs="Arial" w:ascii="Arial" w:hAnsi="Arial"/>
                <w:i/>
                <w:sz w:val="22"/>
              </w:rPr>
              <w:t>Número de escritura/acta/form.</w:t>
            </w:r>
            <w:r>
              <w:rPr>
                <w:rFonts w:cs="Arial" w:ascii="Arial" w:hAnsi="Arial"/>
                <w:sz w:val="22"/>
              </w:rPr>
              <w:t>del archivo de Actos Jurídico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echa de numer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Debe coincidir con los campos </w:t>
            </w:r>
            <w:r>
              <w:rPr>
                <w:rFonts w:cs="Arial" w:ascii="Arial" w:hAnsi="Arial"/>
                <w:i/>
                <w:sz w:val="22"/>
              </w:rPr>
              <w:t>Fecha de numeración, Fecha de autorización ó Fecha de legalización</w:t>
            </w:r>
            <w:r>
              <w:rPr>
                <w:rFonts w:cs="Arial" w:ascii="Arial" w:hAnsi="Arial"/>
                <w:sz w:val="22"/>
              </w:rPr>
              <w:t>, del archivo de Actos Jurídicos, de acuerdo a la siguiente regl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 Tipo = 1 Escritura, entonces debe coincidir con </w:t>
            </w:r>
            <w:r>
              <w:rPr>
                <w:rFonts w:cs="Arial" w:ascii="Arial" w:hAnsi="Arial"/>
                <w:i/>
                <w:sz w:val="22"/>
              </w:rPr>
              <w:t>Fecha de numeració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 Tipo = 2 Acta Notarial, entonces debe coincidir con </w:t>
            </w:r>
            <w:r>
              <w:rPr>
                <w:rFonts w:cs="Arial" w:ascii="Arial" w:hAnsi="Arial"/>
                <w:i/>
                <w:sz w:val="22"/>
              </w:rPr>
              <w:t>Fecha de autorización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Si Tipo = 3 Formulario Registral, entonces debe coincidir con </w:t>
            </w:r>
            <w:r>
              <w:rPr>
                <w:rFonts w:cs="Arial" w:ascii="Arial" w:hAnsi="Arial"/>
                <w:i/>
                <w:sz w:val="22"/>
              </w:rPr>
              <w:t>Fecha de legalización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 Tipo = 4 Formulario de Inscripción, entonces debe coincidir con </w:t>
            </w:r>
            <w:r>
              <w:rPr>
                <w:rFonts w:cs="Arial" w:ascii="Arial" w:hAnsi="Arial"/>
                <w:i/>
                <w:sz w:val="22"/>
              </w:rPr>
              <w:t>Fecha de certificació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secuencial del Acto jurídic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ebe coincidir con el campo </w:t>
            </w:r>
            <w:r>
              <w:rPr>
                <w:rFonts w:cs="Arial" w:ascii="Arial" w:hAnsi="Arial"/>
                <w:i/>
                <w:sz w:val="22"/>
              </w:rPr>
              <w:t>Número secuencial del Acto jurídico,</w:t>
            </w:r>
            <w:r>
              <w:rPr>
                <w:rFonts w:cs="Arial" w:ascii="Arial" w:hAnsi="Arial"/>
                <w:sz w:val="22"/>
              </w:rPr>
              <w:t xml:space="preserve"> del archivo de Actos Jurídicos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secuencial de bien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mayor a cer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ipo de bi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tomar los siguientes valore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= Acciones y derecho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 = Bien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s 6 y 7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ódigo de bi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ara </w:t>
            </w:r>
            <w:r>
              <w:rPr>
                <w:rFonts w:cs="Arial" w:ascii="Arial" w:hAnsi="Arial"/>
                <w:i/>
                <w:sz w:val="22"/>
              </w:rPr>
              <w:t>Tipo</w:t>
            </w:r>
            <w:r>
              <w:rPr>
                <w:rFonts w:cs="Arial" w:ascii="Arial" w:hAnsi="Arial"/>
                <w:sz w:val="22"/>
              </w:rPr>
              <w:t xml:space="preserve"> = Escritura están habilitados todos los bienes (ver anexo 4)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Para </w:t>
            </w:r>
            <w:r>
              <w:rPr>
                <w:rFonts w:cs="Arial" w:ascii="Arial" w:hAnsi="Arial"/>
                <w:i/>
                <w:sz w:val="22"/>
              </w:rPr>
              <w:t xml:space="preserve">Tipo </w:t>
            </w:r>
            <w:r>
              <w:rPr>
                <w:rFonts w:cs="Arial" w:ascii="Arial" w:hAnsi="Arial"/>
                <w:sz w:val="22"/>
              </w:rPr>
              <w:t>= Acta notarial sólo debe consignar el código “09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ara </w:t>
            </w:r>
            <w:r>
              <w:rPr>
                <w:rFonts w:cs="Arial" w:ascii="Arial" w:hAnsi="Arial"/>
                <w:i/>
                <w:sz w:val="22"/>
              </w:rPr>
              <w:t xml:space="preserve">Tipo </w:t>
            </w:r>
            <w:r>
              <w:rPr>
                <w:rFonts w:cs="Arial" w:ascii="Arial" w:hAnsi="Arial"/>
                <w:sz w:val="22"/>
              </w:rPr>
              <w:t>= Formulario registral sólo debe consignar el código “04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ara </w:t>
            </w:r>
            <w:r>
              <w:rPr>
                <w:rFonts w:cs="Arial" w:ascii="Arial" w:hAnsi="Arial"/>
                <w:i/>
                <w:sz w:val="22"/>
              </w:rPr>
              <w:t xml:space="preserve">Tipo </w:t>
            </w:r>
            <w:r>
              <w:rPr>
                <w:rFonts w:cs="Arial" w:ascii="Arial" w:hAnsi="Arial"/>
                <w:sz w:val="22"/>
              </w:rPr>
              <w:t xml:space="preserve">= Formulario de Inscripción están habilitados los siguientes bienes : 01, 03, 05, 07, 09, 11 y  99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s 1 y 6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pción: Nº de placa / Nº de serie / Nº de mo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ato obligatorio cuando </w:t>
            </w:r>
            <w:r>
              <w:rPr>
                <w:rFonts w:cs="Arial" w:ascii="Arial" w:hAnsi="Arial"/>
                <w:i/>
                <w:sz w:val="22"/>
              </w:rPr>
              <w:t>Código de bien</w:t>
            </w:r>
            <w:r>
              <w:rPr>
                <w:rFonts w:cs="Arial" w:ascii="Arial" w:hAnsi="Arial"/>
                <w:sz w:val="22"/>
              </w:rPr>
              <w:t>=01, 07 o 09. Para los demás tipos de bienes dejar vacío este camp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tomar los siguientes valore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=Nº de pla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=Nº de ser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=Nº de mot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6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º de placa / Nº de serie / Nº de mo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ato obligatorio cuando </w:t>
            </w:r>
            <w:r>
              <w:rPr>
                <w:rFonts w:cs="Arial" w:ascii="Arial" w:hAnsi="Arial"/>
                <w:i/>
                <w:sz w:val="22"/>
              </w:rPr>
              <w:t>Código de bien</w:t>
            </w:r>
            <w:r>
              <w:rPr>
                <w:rFonts w:cs="Arial" w:ascii="Arial" w:hAnsi="Arial"/>
                <w:sz w:val="22"/>
              </w:rPr>
              <w:t>=01, 07 o 09.  Para los demás tipos de bienes dejar vacío este camp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6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º de ser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Dato obligatorio cuando 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>Código de bien</w:t>
            </w:r>
            <w:r>
              <w:rPr>
                <w:rFonts w:cs="Arial" w:ascii="Arial" w:hAnsi="Arial"/>
                <w:color w:val="000000"/>
                <w:sz w:val="22"/>
              </w:rPr>
              <w:t>=05 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ra los demás tipos de bienes dejar vacío este camp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n el caso excepcional que el N° de serie exceda las 20 posiciones, deberán omitirse puntos y guion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r Anexo 6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Origen del bi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ato obligatorio cuando </w:t>
            </w:r>
            <w:r>
              <w:rPr>
                <w:rFonts w:cs="Arial" w:ascii="Arial" w:hAnsi="Arial"/>
                <w:i/>
                <w:sz w:val="22"/>
              </w:rPr>
              <w:t>Código de bien</w:t>
            </w:r>
            <w:r>
              <w:rPr>
                <w:rFonts w:cs="Arial" w:ascii="Arial" w:hAnsi="Arial"/>
                <w:sz w:val="22"/>
              </w:rPr>
              <w:t>=04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tipos de bienes dejar vacío este camp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tomar los siguientes valore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= Nacion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= Extranj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6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ódigo de ubicación geográfica / código de paí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ato obligatorio cuando </w:t>
            </w:r>
            <w:r>
              <w:rPr>
                <w:rFonts w:cs="Arial" w:ascii="Arial" w:hAnsi="Arial"/>
                <w:i/>
                <w:sz w:val="22"/>
              </w:rPr>
              <w:t>Código de bien</w:t>
            </w:r>
            <w:r>
              <w:rPr>
                <w:rFonts w:cs="Arial" w:ascii="Arial" w:hAnsi="Arial"/>
                <w:sz w:val="22"/>
              </w:rPr>
              <w:t>= 04.</w:t>
            </w:r>
          </w:p>
          <w:p>
            <w:pPr>
              <w:pStyle w:val="Textoindependiente3"/>
              <w:rPr/>
            </w:pPr>
            <w:r>
              <w:rPr/>
              <w:t>Para los demás tipos de bienes dejar vacío este cam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Origen del bien</w:t>
            </w:r>
            <w:r>
              <w:rPr>
                <w:rFonts w:cs="Arial" w:ascii="Arial" w:hAnsi="Arial"/>
                <w:sz w:val="22"/>
              </w:rPr>
              <w:t xml:space="preserve"> es 1, consignar el código de  ubicación geográfica (ver Anexo 8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i el </w:t>
            </w:r>
            <w:r>
              <w:rPr>
                <w:rFonts w:cs="Arial" w:ascii="Arial" w:hAnsi="Arial"/>
                <w:i/>
                <w:sz w:val="22"/>
              </w:rPr>
              <w:t xml:space="preserve">Origen del bien </w:t>
            </w:r>
            <w:r>
              <w:rPr>
                <w:rFonts w:cs="Arial" w:ascii="Arial" w:hAnsi="Arial"/>
                <w:sz w:val="22"/>
              </w:rPr>
              <w:t>es 2, consignar el código de  país ( ver Anexo 9), en este caso el dato será de 3 dígit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6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adquisición o construcción del bien enajenad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Dato opcional para </w:t>
            </w:r>
            <w:r>
              <w:rPr>
                <w:rFonts w:cs="Arial" w:ascii="Arial" w:hAnsi="Arial"/>
                <w:i/>
                <w:sz w:val="22"/>
              </w:rPr>
              <w:t>Código de bien</w:t>
            </w:r>
            <w:r>
              <w:rPr>
                <w:rFonts w:cs="Arial" w:ascii="Arial" w:hAnsi="Arial"/>
                <w:sz w:val="22"/>
              </w:rPr>
              <w:t>=04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tipos de bienes dejar vacío este camp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e ser anterior o igual a la fecha del sis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6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 Otros bien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ato obligatorio para </w:t>
            </w:r>
            <w:r>
              <w:rPr>
                <w:rFonts w:cs="Arial" w:ascii="Arial" w:hAnsi="Arial"/>
                <w:i/>
                <w:sz w:val="22"/>
              </w:rPr>
              <w:t>Código de bien</w:t>
            </w:r>
            <w:r>
              <w:rPr>
                <w:rFonts w:cs="Arial" w:ascii="Arial" w:hAnsi="Arial"/>
                <w:sz w:val="22"/>
              </w:rPr>
              <w:t>=99”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tipos de bienes dejar vacío este camp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6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olumnas o campos del archivo de importación deberán estar separados por “|”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línea deberá contener los 14 campos descrito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jemplos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acto jurídico compra – venta y bienes involucrados: AERONAVES, NAVES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1|A|01|2|SERIE12345| | | | | |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2|A|01|1|PLACAPOE345||||||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3|A|07|3|MOTOR12345||||||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acto jurídico compra – venta y bienes involucrados: AERONAVES, PREDIOS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|1|A|01|2|OTRASERIE12345| | | | | |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|2|A|01|1|OTRAPLACAPOE345||||||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|3|A|04||||1|010101|01/02/2005||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acto jurídico “Arrendamiento financiero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es = ( CONCESIONES, CRÉDITOS)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|12345|02/01/2005|3|1|A|02||||||||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|12345|02/01/2005|3|2|A|11||||||||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acto jurídico “Contrato de colaboración empresarial”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es = ( PREDIOS, OTROS)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|12345|03/01/2005|1|1|A|04||||2|345|||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|12345|03/01/2005|1|2|A|04||||1|010101|||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|12345|03/01/2005|1|3|A|99|||||||TEXTO LIBRE DE HASTA 30 CARACT|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torgant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importar la información de otorgantes deberá elaborar el siguiente archiv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520aaaa###########. OTG </w:t>
      </w:r>
    </w:p>
    <w:p>
      <w:pPr>
        <w:pStyle w:val="Normal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aa, es el ejercicio por el cual se va a realizar la declara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##########, es el número de RUC del notario declara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ntenido del archivo deberá tener la siguiente estructur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400"/>
        <w:gridCol w:w="1323"/>
        <w:gridCol w:w="844"/>
        <w:gridCol w:w="443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CAMP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P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N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X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ip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= Escritur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= Actas Notaria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= Formularios Registrale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= Formularios de Inscrip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ebe coincidir con el campo </w:t>
            </w:r>
            <w:r>
              <w:rPr>
                <w:rFonts w:cs="Arial" w:ascii="Arial" w:hAnsi="Arial"/>
                <w:i/>
                <w:sz w:val="22"/>
              </w:rPr>
              <w:t>Tipo</w:t>
            </w:r>
            <w:r>
              <w:rPr>
                <w:rFonts w:cs="Arial" w:ascii="Arial" w:hAnsi="Arial"/>
                <w:sz w:val="22"/>
              </w:rPr>
              <w:t>, del archivo de Actos Jurídic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ara el Acto jurídico “Permuta”, el </w:t>
            </w:r>
            <w:r>
              <w:rPr>
                <w:rFonts w:cs="Arial" w:ascii="Arial" w:hAnsi="Arial"/>
                <w:i/>
                <w:sz w:val="22"/>
              </w:rPr>
              <w:t>Tipo</w:t>
            </w:r>
            <w:r>
              <w:rPr>
                <w:rFonts w:cs="Arial" w:ascii="Arial" w:hAnsi="Arial"/>
                <w:sz w:val="22"/>
              </w:rPr>
              <w:t xml:space="preserve"> sólo puede ser 1= Escrituras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Número de escritura/acta/form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mayor a c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be coincidir con el campo </w:t>
            </w:r>
            <w:r>
              <w:rPr>
                <w:rFonts w:cs="Arial" w:ascii="Arial" w:hAnsi="Arial"/>
                <w:i/>
                <w:sz w:val="22"/>
              </w:rPr>
              <w:t>Número de escritura/acta/form</w:t>
            </w:r>
            <w:r>
              <w:rPr>
                <w:rFonts w:cs="Arial" w:ascii="Arial" w:hAnsi="Arial"/>
                <w:sz w:val="22"/>
              </w:rPr>
              <w:t xml:space="preserve"> del archivo de Actos Jurídicos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echa de numeración/autorización/legalización/certificació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: dd/mm/aaa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 xml:space="preserve">Debe coincidir con los campos </w:t>
            </w:r>
            <w:r>
              <w:rPr>
                <w:rFonts w:cs="Arial" w:ascii="Arial" w:hAnsi="Arial"/>
                <w:i/>
                <w:sz w:val="22"/>
              </w:rPr>
              <w:t>Fecha de numeración, Fecha de autorización,  Fecha de legalización o fecha de certificación</w:t>
            </w:r>
            <w:r>
              <w:rPr>
                <w:rFonts w:cs="Arial" w:ascii="Arial" w:hAnsi="Arial"/>
                <w:sz w:val="22"/>
              </w:rPr>
              <w:t xml:space="preserve"> del archivo de Actos Jurídicos, de acuerdo a la siguiente regl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Tipo = Escritura, entonces debe coincidir con </w:t>
            </w:r>
            <w:r>
              <w:rPr>
                <w:rFonts w:cs="Arial" w:ascii="Arial" w:hAnsi="Arial"/>
                <w:i/>
                <w:sz w:val="22"/>
              </w:rPr>
              <w:t>Fecha de numeración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 Tipo = Acta Notarial, entonces debe coincidir con </w:t>
            </w:r>
            <w:r>
              <w:rPr>
                <w:rFonts w:cs="Arial" w:ascii="Arial" w:hAnsi="Arial"/>
                <w:i/>
                <w:sz w:val="22"/>
              </w:rPr>
              <w:t>Fecha de autoriza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Tipo = Formulario Registral, entonces debe coincidir con </w:t>
            </w:r>
            <w:r>
              <w:rPr>
                <w:rFonts w:cs="Arial" w:ascii="Arial" w:hAnsi="Arial"/>
                <w:i/>
                <w:sz w:val="22"/>
              </w:rPr>
              <w:t>Fecha de legal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 Tipo = Formulario de Inscripción, entonces debe coincidir con </w:t>
            </w:r>
            <w:r>
              <w:rPr>
                <w:rFonts w:cs="Arial" w:ascii="Arial" w:hAnsi="Arial"/>
                <w:i/>
                <w:sz w:val="22"/>
              </w:rPr>
              <w:t>Fecha de certificación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secuencial del Acto jurídic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or a c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be coincidir con el campo </w:t>
            </w:r>
            <w:r>
              <w:rPr>
                <w:rFonts w:cs="Arial" w:ascii="Arial" w:hAnsi="Arial"/>
                <w:i/>
                <w:sz w:val="22"/>
              </w:rPr>
              <w:t>Número secuencial del Acto jurídico</w:t>
            </w:r>
            <w:r>
              <w:rPr>
                <w:rFonts w:cs="Arial" w:ascii="Arial" w:hAnsi="Arial"/>
                <w:sz w:val="22"/>
              </w:rPr>
              <w:t xml:space="preserve"> del archivo de Actos Jurídicos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secuencial de bien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ólo se registra para </w:t>
            </w:r>
            <w:r>
              <w:rPr>
                <w:rFonts w:cs="Arial" w:ascii="Arial" w:hAnsi="Arial"/>
                <w:i/>
                <w:sz w:val="22"/>
              </w:rPr>
              <w:t>Acto jurídico</w:t>
            </w:r>
            <w:r>
              <w:rPr>
                <w:rFonts w:cs="Arial" w:ascii="Arial" w:hAnsi="Arial"/>
                <w:sz w:val="22"/>
              </w:rPr>
              <w:t xml:space="preserve">= permuta, cuando el campo </w:t>
            </w:r>
            <w:r>
              <w:rPr>
                <w:rFonts w:cs="Arial" w:ascii="Arial" w:hAnsi="Arial"/>
                <w:i/>
                <w:sz w:val="22"/>
              </w:rPr>
              <w:t>Tipo de otorgante</w:t>
            </w:r>
            <w:r>
              <w:rPr>
                <w:rFonts w:cs="Arial" w:ascii="Arial" w:hAnsi="Arial"/>
                <w:sz w:val="22"/>
              </w:rPr>
              <w:t xml:space="preserve"> es igual a 2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be coincidir con el campo </w:t>
            </w:r>
            <w:r>
              <w:rPr>
                <w:rFonts w:cs="Arial" w:ascii="Arial" w:hAnsi="Arial"/>
                <w:i/>
                <w:sz w:val="22"/>
              </w:rPr>
              <w:t xml:space="preserve">Número secuencial de bienes </w:t>
            </w:r>
            <w:r>
              <w:rPr>
                <w:rFonts w:cs="Arial" w:ascii="Arial" w:hAnsi="Arial"/>
                <w:sz w:val="22"/>
              </w:rPr>
              <w:t>del archivo de Bien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el acto jurídico no es permuta, dejar en blanco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secuencial de otorgant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mayor a cero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ipo de documen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tomar los siguientes valor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= Documento nacional de ident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 = Carné de extranj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 = Registro Único de Contribuy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 = Pasa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 = Sin documento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úmero de documen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el tipo de documento “01”, deberá ingresar 8 díg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tipo de documento: “02”, “03”, “04”, “07”, deberá ingresar letras o números de hasta 12 posi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a el tipo de documento “-“, deberá dejar vacío o en blanco esta columna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ipo de otorgan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 Anexo 2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ipo de perso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tomar los siguientes valor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= Persona natu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= Persona juríd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= Sucesión indivi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tipo de documento: “01”, “02”, “03, “04” y “07”, sólo deberá consignar el tipo de persona = Persona natu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Anexo 10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Ubicación geográfic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 ubigeo 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obligatorio para el tipo de documento igual a – ( Sin documento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tipos de documento es op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 Anexo 10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centaje aproximado de participació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ente-ros y 2 deci-male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e ser mayor a cero y menor o igual 100.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porcentaje acumulado por tipo de otorgante debe ser igual a 100.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 Anexo 10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ón social / Nombre de la Sucesió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ato obligatorio para los </w:t>
            </w: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2 y 4; para el </w:t>
            </w: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1 dejar vacío o en blanco esta colum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pta letras, números y otros caracteres a excepción de: [|] [/] [\] ["]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= 2 entonces se debe consignar la razón soci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i </w:t>
            </w: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= 4 entonces se debe consignar el nombre de la suce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 Anexo 10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pellido patern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ato obligatorio para </w:t>
            </w: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1, para los demás tipos de persona dejar vacío o en blanco esta colum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pta letras, números y otros caracteres legibles a excepción de: [|] [/] [\] ["]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 Anexo 10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pellido matern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ato opcional para </w:t>
            </w: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1, para los demás tipos de persona dejar vacío o en blanco esta colum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pta letras, números y otros caracteres legibles a excepción de: [|] [/] [\] ["]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 Anexo 10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mer nomb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obligatorio para el tipo de persona 1, para los demás tipos de persona dejar vacío o en blanco esta colum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pta letras, números y otros caracteres legibles a excepción de: [|] [/] [\] ["]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 Anexo 10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gundo nomb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opcional para el tipo de persona 1, para los demás tipos de persona dejar vacío o en blanco esta colum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pta letras, números y otros caracteres legibles a excepción de: [|] [/] [\] ["]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  Anexo 10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¿La enajenación generó rentas de 3ra. Categoría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obligatorio cuand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registró algún predio cuya fecha de adquisición o construcción del bien enajenado sea a partir del 01/01/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= 1 o 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Tipo de otorgante</w:t>
            </w:r>
            <w:r>
              <w:rPr>
                <w:rFonts w:cs="Arial" w:ascii="Arial" w:hAnsi="Arial"/>
                <w:sz w:val="22"/>
              </w:rPr>
              <w:t xml:space="preserve"> transfer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 dejar vacío este ca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tomar los siguientes valor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= 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= NO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El bien enajenado era la casa habitación del enajenante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obligatorio cuand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registró algún predio cuya fecha de adquisición o construcción del bien enajenado sea a partir del 01/01/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= 1 o 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Tipo de otorgante</w:t>
            </w:r>
            <w:r>
              <w:rPr>
                <w:rFonts w:cs="Arial" w:ascii="Arial" w:hAnsi="Arial"/>
                <w:sz w:val="22"/>
              </w:rPr>
              <w:t xml:space="preserve"> transfer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, dejar vacío este ca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tomar los siguientes valor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= 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= NO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º de operación / operación del formulario virtual 16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obligatorio para los siguientes cas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registró algún predio cuya fecha de adquisición o construcción del bien enajenado sea a partir del 01/01/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= 1 o 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Tipo de otorgante</w:t>
            </w:r>
            <w:r>
              <w:rPr>
                <w:rFonts w:cs="Arial" w:ascii="Arial" w:hAnsi="Arial"/>
                <w:sz w:val="22"/>
              </w:rPr>
              <w:t xml:space="preserve"> transfer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generó rentas de 3ra. Categor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bien enajenado no era la casa habitación del enajena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 dejar vacío este campo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o a cuenta de renta de segunda categoría ( 0.5% del valor de venta 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en-teros y 2 deci-male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obligatorio cuand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registra algún predio cuya fecha de adquisición o construcción del bien enajenado sea a partir del 01/01/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Tipo de persona</w:t>
            </w:r>
            <w:r>
              <w:rPr>
                <w:rFonts w:cs="Arial" w:ascii="Arial" w:hAnsi="Arial"/>
                <w:sz w:val="22"/>
              </w:rPr>
              <w:t xml:space="preserve"> = 1 o 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Tipo de otorgante=</w:t>
            </w:r>
            <w:r>
              <w:rPr>
                <w:rFonts w:cs="Arial" w:ascii="Arial" w:hAnsi="Arial"/>
                <w:sz w:val="22"/>
              </w:rPr>
              <w:t xml:space="preserve"> transfer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generó rentas de 3ra. Categor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bien enajenado no era la casa habitación del enajena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los demás casos dejar vacío este campo.</w:t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olumnas o campos del archivo de importación deberán estar separados por “|”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línea deberá contener los 21 campos descrito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mplos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acto jurídico “Compra – Venta“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ind w:hanging="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hanging="12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|1|01|12345678|01|1||100.00||VERGARA||JUAN|||||||</w:t>
      </w:r>
    </w:p>
    <w:p>
      <w:pPr>
        <w:pStyle w:val="Normal"/>
        <w:ind w:hanging="12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|2|01|87654321|02|1||50.00||PEREZ ||CARLOS|||||||</w:t>
      </w:r>
    </w:p>
    <w:p>
      <w:pPr>
        <w:pStyle w:val="Normal"/>
        <w:ind w:hanging="12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|3|06|20131312955|02|2||50.00|RAZON SOCIAL SAC||||||||||</w:t>
      </w:r>
    </w:p>
    <w:p>
      <w:pPr>
        <w:pStyle w:val="Normal"/>
        <w:ind w:hanging="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12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||1|01|12345678|01|1||100.00||VERGARA||JUAN||||||</w:t>
      </w:r>
    </w:p>
    <w:p>
      <w:pPr>
        <w:pStyle w:val="Normal"/>
        <w:ind w:right="-375" w:hanging="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||2|01|87654321|02|1||100.00||PEREZ ||CARLOS||0|0|12345678|100.00|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acto jurídico “Arrendamiento financiero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>||1|06|23456789012|03|4|010101|100.00|SUCESION INDIVISA|||||||||</w:t>
      </w:r>
    </w:p>
    <w:p>
      <w:pPr>
        <w:pStyle w:val="Normal"/>
        <w:rPr/>
      </w:pPr>
      <w:r>
        <w:rPr>
          <w:rFonts w:cs="Arial" w:ascii="Arial" w:hAnsi="Arial"/>
          <w:sz w:val="22"/>
        </w:rPr>
        <w:t>1|12345|02/01/2005|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>||2|06|20111111112|04|2||100.00|RAZON SOCIAL S.A.|||||||||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acto jurídico “Contrato de colaboración empresarial”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|12345|03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|1|01|25253022|11|1||50.00||RAMIREZ||PEDRO||||||</w:t>
      </w:r>
    </w:p>
    <w:p>
      <w:pPr>
        <w:pStyle w:val="Normal"/>
        <w:rPr/>
      </w:pPr>
      <w:r>
        <w:rPr>
          <w:rFonts w:cs="Arial" w:ascii="Arial" w:hAnsi="Arial"/>
          <w:sz w:val="22"/>
        </w:rPr>
        <w:t>1|12345|03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|2|07|PASAPORTE|11|1||50.00||BECERRA||ANGEL||||||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acto jurídico “Permuta”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12"/>
        <w:rPr/>
      </w:pPr>
      <w:r>
        <w:rPr>
          <w:rFonts w:cs="Arial" w:ascii="Arial" w:hAnsi="Arial"/>
          <w:sz w:val="22"/>
        </w:rPr>
        <w:t>1|12345|04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1|01|12345678|28|1||100.00||VERGARA||JUAN||||||</w:t>
      </w:r>
    </w:p>
    <w:p>
      <w:pPr>
        <w:pStyle w:val="Normal"/>
        <w:ind w:hanging="12"/>
        <w:rPr/>
      </w:pPr>
      <w:r>
        <w:rPr>
          <w:rFonts w:cs="Arial" w:ascii="Arial" w:hAnsi="Arial"/>
          <w:sz w:val="22"/>
        </w:rPr>
        <w:t>1|12345|04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|1|01|87654321|28|1||50.00||PEREZ ||CARLOS||||||</w:t>
      </w:r>
    </w:p>
    <w:p>
      <w:pPr>
        <w:pStyle w:val="Normal"/>
        <w:ind w:hanging="12"/>
        <w:rPr/>
      </w:pPr>
      <w:r>
        <w:rPr>
          <w:rFonts w:cs="Arial" w:ascii="Arial" w:hAnsi="Arial"/>
          <w:sz w:val="22"/>
        </w:rPr>
        <w:t>1|12345|04/01/2005|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>|1|06|20131312955|28|2||50.00|RAZON SOCIAL SAC|||||||||</w:t>
      </w:r>
      <w:r>
        <w:br w:type="page"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las para Escrituras, Actas, Formularios Registrales y Formularios de Inscripción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960"/>
        <w:gridCol w:w="2800"/>
        <w:gridCol w:w="3375"/>
      </w:tblGrid>
      <w:tr>
        <w:trPr>
          <w:trHeight w:val="52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. Doc. Notarial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. Notarial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o Notarial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nes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rituras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dos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dos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a Notarial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-Compra-Venta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 -Vehículos terrestres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. Registral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-Compra-Venta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- Predios</w:t>
            </w:r>
          </w:p>
        </w:tc>
      </w:tr>
      <w:tr>
        <w:trPr>
          <w:trHeight w:val="181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. de Inscripción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9-Constitución de prenda /   Garantía mobiliaria                  12-Levantamiento de prenda / Garantía mobiliaria 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-  Aeronaves</w:t>
              <w:br/>
              <w:t>03 - Derechos de Propiedad Intelectual</w:t>
              <w:br/>
              <w:t>05 - Maquinarias y Equipos</w:t>
              <w:br/>
              <w:t>07 - Naves</w:t>
              <w:br/>
              <w:t>09 - Vehículos Terrestres</w:t>
              <w:br/>
              <w:t>11 - Créditos</w:t>
              <w:br/>
              <w:t>99 - Otros Bienes no Especificad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0"/>
        <w:gridCol w:w="1060"/>
        <w:gridCol w:w="1200"/>
        <w:gridCol w:w="1200"/>
        <w:gridCol w:w="1200"/>
        <w:gridCol w:w="1200"/>
      </w:tblGrid>
      <w:tr>
        <w:trPr>
          <w:trHeight w:val="52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. Doc. Notarial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. Notarial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numeració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 autorizació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Legalizació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Certificación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ritura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a Notarial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BLIG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BLIG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Form. </w:t>
            </w:r>
            <w:r>
              <w:rPr>
                <w:rFonts w:cs="Arial" w:ascii="Arial" w:hAnsi="Arial"/>
                <w:sz w:val="20"/>
              </w:rPr>
              <w:t>Registral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. de Inscripció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2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organtes por acto juríd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2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4805"/>
        <w:gridCol w:w="4340"/>
      </w:tblGrid>
      <w:tr>
        <w:trPr>
          <w:trHeight w:val="27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o jurídico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Heading3"/>
              <w:rPr/>
            </w:pPr>
            <w:r>
              <w:rPr/>
              <w:t>Otorgante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TICIPO DE LEGITIMA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– Adquirente      02 - Transferente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RENDAMIENTO 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Arrendador      04 - Arrendat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SION        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- Cedente          06 - Cesion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A-VENTA  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– Adquirente       02 - Transferente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RENDAMIENTO FINANCIERO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Arrendador       04 - Arrendat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O-HABITACION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– Propietario       21 - Usu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TITUCIÓN/AMPLIACION DE HIPOTECA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Hipotecante      13 - Acreedo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TITUCIÓN DE PRENDA /GARANTIA MOBILIARIA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– Deudor             15 - Acreedo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STAMO      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- Prestador         08 - Prestat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IENTO DE HIPOTECA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 – Acreedo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IENTO DE PRENDA /GARANTIA MOBILIARIA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 – Acreedo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DEICOMISO   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- Fideicomitente   10 - Fiduci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TO  DE COLABORACION EMPRESARIAL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Contratante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NACION      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 - Donante          27 - Donat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MUTA       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 - Propietario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UFRUCTO     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– Propietario      25 - Usufructu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ECHO DE SUPERFICIE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– Propietario      23 - Superfici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TITUCION DE ANTICRESIS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 - Garantizante   17 - Acreedo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ASEBACK          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Arrendador      04 - Arrendatario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POTECA UNILATERAL 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 - Hipotecante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ORTE DE SOCIEDADES                          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– Adquirente       02 - Transferente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JUDICACION POR DISOLUCION DE SOCIEDADES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– Adquirente       02 - Transferente</w:t>
            </w:r>
          </w:p>
        </w:tc>
      </w:tr>
    </w:tbl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las para actos juríd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5622925" cy="3754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3754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dios de pag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6632"/>
      </w:tblGrid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Heading5"/>
              <w:rPr/>
            </w:pPr>
            <w:r>
              <w:rPr/>
              <w:t>Medio de pago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1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posito en cuenta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2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iro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3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ferencia de fondos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4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rden de pago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5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rjeta de debito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6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rjeta de crédito emitida en el país por una empresa del Sistema Financiero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7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eques con cláusula: no negociables - intransferibles - no a la orden o similar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8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fectivo - por operaciones donde no existe obligación de utilizar Medios de Pago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9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fectivo - en los demás casos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dios de Pago usados en comercio exterior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1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s de EDPYMES y Cooperativas de Ahorro y Crédito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2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rjeta de crédito emitida o no en el país por entes ajenos al Sistema F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3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rjetas de crédito emitidas en el exterior por bancos o F. no domiciliadas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9</w:t>
            </w:r>
          </w:p>
        </w:tc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 medios de pago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idades financiera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4091"/>
      </w:tblGrid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co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2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 CREDITO DEL PERU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NTERBANK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05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LATINO  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07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CITYBANK N.A.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08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TANDARD CHARTERED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09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COTIABANK  PERU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INENTAL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 LIMA 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CANTIL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CION  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NTANDER CENTRAL HISPANO - PERU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 COMERCIO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5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UBLICA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NBK BANK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BANCOSUR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5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ANCIERO DEL PERU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7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L PROGRESO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8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AMERICANO FINANZAS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9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NEX   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0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EVO MUNDO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1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DAMERICANO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2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L LIBERTADOR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3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L TRABAJO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4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LVENTA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ERBANCO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46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BANK OF BOSTON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7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ION   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8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L PAIS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9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 BANCO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0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 PARIS                           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9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</w:t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6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2"/>
        </w:rPr>
        <w:t>Reglas para bienes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5834380" cy="23793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7</w:t>
      </w:r>
    </w:p>
    <w:p>
      <w:pPr>
        <w:pStyle w:val="Heading8"/>
        <w:rPr/>
      </w:pPr>
      <w:r>
        <w:rPr/>
        <w:t>Tipos de bienes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5520"/>
      </w:tblGrid>
      <w:tr>
        <w:trPr>
          <w:trHeight w:val="25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ERONAVE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CESIONE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RECHOS DE PROPIEDAD INTELECTUA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DIO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QUINARIAS Y EQUIPO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AS, CANTERAS Y DEPOSITOS DE HIDROCARBURO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VE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HICULOS TERRESTRE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EDITOS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ROS NO ESPECIFIC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8</w:t>
      </w:r>
    </w:p>
    <w:p>
      <w:pPr>
        <w:pStyle w:val="Heading8"/>
        <w:rPr/>
      </w:pPr>
      <w:r>
        <w:rPr/>
        <w:t>Códigos de ubicación geográf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9</w:t>
      </w:r>
    </w:p>
    <w:p>
      <w:pPr>
        <w:pStyle w:val="Heading8"/>
        <w:rPr/>
      </w:pPr>
      <w:r>
        <w:rPr/>
        <w:t>Código de país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10</w:t>
      </w:r>
    </w:p>
    <w:p>
      <w:pPr>
        <w:pStyle w:val="Heading8"/>
        <w:rPr/>
      </w:pPr>
      <w:r>
        <w:rPr/>
        <w:t>Reglas para identificación de otorg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748030</wp:posOffset>
            </wp:positionV>
            <wp:extent cx="5740400" cy="13785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3785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9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1:19:00Z</dcterms:created>
  <dc:creator>SUNAT</dc:creator>
  <dc:description/>
  <dc:language>en-US</dc:language>
  <cp:lastModifiedBy>Anita</cp:lastModifiedBy>
  <cp:lastPrinted>2005-12-02T15:31:00Z</cp:lastPrinted>
  <dcterms:modified xsi:type="dcterms:W3CDTF">2007-03-19T21:19:00Z</dcterms:modified>
  <cp:revision>2</cp:revision>
  <dc:subject/>
  <dc:title>Importación de datos: Retenciones de renta de segunda categoría</dc:title>
</cp:coreProperties>
</file>